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kserokopiarek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stka: </w:t>
      </w:r>
      <w:r>
        <w:rPr>
          <w:rFonts w:cs="Tahoma" w:ascii="Tahoma" w:hAnsi="Tahoma"/>
        </w:rPr>
        <w:t>Wydział Filologiczno-Historyczny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Kopiarko-drukarka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/kop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/kol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 kopi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6MB z możliwością rozbudowy do 768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ajnik papieru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tacy odbiorcz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szt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do 220 g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arki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9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 (duplex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la szarośc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odcie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min 99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iczne sort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ulacj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e, PCL 6, UFR 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imum 1 port USB (min 1 USB 2.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/2000/XP/Server 2003/Vis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8:00Z</dcterms:created>
  <dc:creator>BPiK</dc:creator>
  <dc:description/>
  <cp:keywords/>
  <dc:language>en-US</dc:language>
  <cp:lastModifiedBy>Wojciechowski Michał</cp:lastModifiedBy>
  <dcterms:modified xsi:type="dcterms:W3CDTF">2013-07-18T06:51:00Z</dcterms:modified>
  <cp:revision>5</cp:revision>
  <dc:subject/>
  <dc:title/>
</cp:coreProperties>
</file>